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2/21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15. октобар 2021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(''Службени лист града Крагујевца'', бр. 25/15-пречишћен текст и 12/19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члана 49. став 2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ског већа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17/19)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15. октобра 2021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допуни Решења о утврђивању Ценовника услуга </w:t>
      </w:r>
      <w:r>
        <w:rPr>
          <w:rFonts w:cs="Arial" w:ascii="Arial" w:hAnsi="Arial"/>
          <w:b/>
          <w:bCs/>
          <w:sz w:val="22"/>
          <w:szCs w:val="22"/>
          <w:lang w:val="sr-RS"/>
        </w:rPr>
        <w:t>комуналног одржавања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2021. годину и Ценовника радова на рушењу бесправно изграђених објеката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 налогу оснивач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 w:eastAsia="en-US"/>
        </w:rPr>
        <w:t xml:space="preserve">У поглављу </w:t>
      </w:r>
      <w:r>
        <w:rPr>
          <w:rFonts w:cs="Arial" w:ascii="Arial" w:hAnsi="Arial"/>
          <w:bCs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Решења о утврђивању Ценовника услуга комуналног одржавања за 2021. годину и Ценовника радова на рушењу бесправно изграђених објеката по налогу оснивача (''Службени лист града Крагујевца'' број 4/21 и 12/21) -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даљем тексту: Решење,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иза тачке 8. Ценовник одржавања јавне расвете (Табела 8.) додаје се тачка 8.а која глас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>„</w:t>
      </w:r>
      <w:r>
        <w:rPr>
          <w:rFonts w:cs="Arial" w:ascii="Arial" w:hAnsi="Arial"/>
          <w:sz w:val="22"/>
          <w:szCs w:val="22"/>
          <w:lang w:val="sr-RS" w:eastAsia="en-US"/>
        </w:rPr>
        <w:t>8.а Ценовник потрошног материјала за јавну расвету (Табела 8.а)“ 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II </w:t>
      </w:r>
      <w:r>
        <w:rPr>
          <w:rFonts w:cs="Arial" w:ascii="Arial" w:hAnsi="Arial"/>
          <w:sz w:val="22"/>
          <w:szCs w:val="22"/>
          <w:lang w:val="sr-RS" w:eastAsia="en-US"/>
        </w:rPr>
        <w:t>У осталом делу Решење остаје неизмењено.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III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Ово решење објавити у ''Службеном листу града Крагујевца''. </w:t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ој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а да решењем одлучује о појединим правима, обавезама и правним интересима грађана, правних лица и других субјеката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доношења овог решења садржан је у потреби занављања потрошног материјала за јавну расвету на територији Града након, теренском провером, утврђених недостатака на стубовима јавне расвет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JKП Шумадија Крагујевац доставило је Градској управи за комуналне послове захтев за давање сагласности, број 0-23771 од 6. октобра 2021.године, на допуну ценовника услуга комуналног одржавања за 2021.годину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 Ценовника радова на рушењу бесправно изграђених објеката по налогу оснивача (''Службени лист града Крагујевца'' број 4/21 и 12/21). Допуна ценовника врши се </w:t>
      </w:r>
      <w:r>
        <w:rPr>
          <w:rFonts w:cs="Arial" w:ascii="Arial" w:hAnsi="Arial"/>
          <w:sz w:val="22"/>
          <w:szCs w:val="22"/>
          <w:lang w:val="sr-RS"/>
        </w:rPr>
        <w:t>тако што се иза тачке 8. Ценовник одржавања јавне расвете (Табела 8.) додаје тачка 8.а која глас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>8.а Ценовник потрошног материјала за јавну расвету (Табела 8.а)“.</w:t>
      </w:r>
    </w:p>
    <w:p>
      <w:pPr>
        <w:pStyle w:val="Default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вим решењем се врши допуна </w:t>
      </w:r>
      <w:r>
        <w:rPr>
          <w:rFonts w:cs="Arial" w:ascii="Arial" w:hAnsi="Arial"/>
          <w:bCs/>
          <w:sz w:val="22"/>
          <w:szCs w:val="22"/>
          <w:lang w:val="ru-RU"/>
        </w:rPr>
        <w:t>Решења о утврђивању Ценовника услуг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муналног одржавања  за 2021. годину и Ценовника радова на рушењу бесправно изграђених објеката по налогу оснивача.</w:t>
      </w:r>
    </w:p>
    <w:p>
      <w:pPr>
        <w:pStyle w:val="Default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4416" w:firstLine="12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уналне послове Зорица Ђорић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привреду</w:t>
        <w:tab/>
        <w:tab/>
        <w:tab/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домир Ерић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12:00Z</dcterms:created>
  <dc:creator>Zoka</dc:creator>
  <dc:description/>
  <cp:keywords/>
  <dc:language>en-US</dc:language>
  <cp:lastModifiedBy>hhhggrreeww</cp:lastModifiedBy>
  <cp:lastPrinted>2021-10-12T09:02:00Z</cp:lastPrinted>
  <dcterms:modified xsi:type="dcterms:W3CDTF">2021-10-18T06:55:00Z</dcterms:modified>
  <cp:revision>55</cp:revision>
  <dc:subject/>
  <dc:title>  </dc:title>
</cp:coreProperties>
</file>